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090"/>
      </w:tblGrid>
      <w:tr>
        <w:trPr>
          <w:trHeight w:val="292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A Task 17b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main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ons and Algebraic Thinking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uster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with equal groups of objects to gain foundations for multiplic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derstand place value.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(s)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OA.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se addition to find the total number of objects arranged in rectangular arrays with up to 5 rows and up to 5 columns; write an equation to express the total as a sum of equal addends. </w:t>
            </w:r>
          </w:p>
        </w:tc>
      </w:tr>
      <w:tr>
        <w:trPr>
          <w:trHeight w:val="29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terials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cil, paper, 16 square tiles.</w:t>
            </w:r>
          </w:p>
        </w:tc>
      </w:tr>
      <w:tr>
        <w:trPr>
          <w:trHeight w:val="27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sk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vide the materials to the student.  Read the problem to the student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Use 8 tiles to make an array.  Describe the array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mpt if needed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How many rows are there?  How many columns are there?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n say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Draw a picture of your array. Write an equation to illustrate your array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en the student has finished with the first array, say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Use 8 more tiles to make a different array.  Describe the array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mpt if needed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How many rows are there?  How many columns are there?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hen say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Draw a picture of your array. Write an equation to illustrate your array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443"/>
        <w:gridCol w:w="358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veloping Understanding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s 8 tiles, but does not create an array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es one array but does not create a second array that is different or correct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f skip counts, counts incorrectly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(s) does not represent array(s) created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ation(s) does not indicate repeated groups.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ip Coun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:</w:t>
            </w:r>
          </w:p>
          <w:p>
            <w:pPr>
              <w:pStyle w:val="Norma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ossible Solution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row of 8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+ 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rows of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+ 1 + 1 + 1 + 1 + 1 + 1 + 1 = 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rows of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+ 2 + 2 + 2 = 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rows of 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+ 4 = 8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plete Understanding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reates two different arrays with the tiles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awings accurately represent arrays created.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ations indicate repeated groups</w:t>
            </w:r>
          </w:p>
          <w:p>
            <w:pPr>
              <w:pStyle w:val="ColorfulListAccent1"/>
              <w:ind w:left="3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e.g., 2 + 2 + 2 + 2 = 8).</w:t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>
          <w:trHeight w:val="272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ndards for Mathematical Practice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 Makes sense and perseveres in solving problems.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 Reasons abstractly and quantitatively.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 Constructs viable arguments and critiques the reasoning of others.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els with mathematics.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 Uses appropriate tools strategically.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ends to precision.</w:t>
            </w:r>
          </w:p>
        </w:tc>
      </w:tr>
      <w:tr>
        <w:trPr>
          <w:trHeight w:val="258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  Looks for and makes use of structure.</w:t>
            </w:r>
          </w:p>
        </w:tc>
      </w:tr>
      <w:tr>
        <w:trPr>
          <w:trHeight w:val="242" w:hRule="atLeast"/>
        </w:trPr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0:04:00Z</dcterms:created>
  <dc:creator>AAscrinzi</dc:creator>
  <dc:description/>
  <dc:language>en-US</dc:language>
  <cp:lastModifiedBy>Margaret Adams</cp:lastModifiedBy>
  <cp:lastPrinted>2012-04-20T09:04:00Z</cp:lastPrinted>
  <dcterms:modified xsi:type="dcterms:W3CDTF">2013-10-15T00:04:00Z</dcterms:modified>
  <cp:revision>3</cp:revision>
  <dc:subject/>
  <dc:title/>
</cp:coreProperties>
</file>